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5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5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5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Согласовано                                                                              Утверждаю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На педагогическом совете                                                     Директор МБОУ Школа 161 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________В.А Яковле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каз № </w:t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тановления различных видов материальной поддержки обучающихся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  муниципальном бюджетном общеобразовательном учреждении средней общеобразовательной школе № 161 Советского района гКазани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5"/>
        <w:spacing w:before="0" w:after="0"/>
        <w:ind w:left="1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Настоящее Положение определяет порядок установления и оказания материальной поддерж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ающих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бюджетного общеобразовательного учреждения средней общеобразовательной школы № 161 ,</w:t>
      </w:r>
      <w:r>
        <w:rPr>
          <w:rFonts w:cs="Times New Roman" w:ascii="Times New Roman" w:hAnsi="Times New Roman"/>
          <w:sz w:val="28"/>
          <w:szCs w:val="28"/>
        </w:rPr>
        <w:t xml:space="preserve">показывающим успехи в образовательном процессе, спортивно-оздоровительной, художественно-эстетической и иных областях дополнительного образования,  согласовывается Педагогическим советом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Материальная поддержка осуществляется в целях повышения мотивации обучающихся к повышению качества образования</w:t>
      </w:r>
      <w:r>
        <w:rPr>
          <w:rFonts w:cs="Calibri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поощрения за успехи в учебной, физкультурной, спортивной, общественной, научной, научно-технической, творческой, экспериментальной и инновационной деятельности при реализации права обучающихся на развитие своих творческих способностей и интересов, включая участие в конкурсах, олимпиадах, выставках, смотрах, физкультурных мероприятиях, спортивных мероприятиях, в том числе в официальных спортивных соревнованиях, и других массовых мероприятиях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Получателями разных видов материальной поддержки  могут стать особо отличившиеся в процессе обучения обучающиеся МБОУ «Школа 161» а так же обучающиеся, добившиеся широкого общественного признания, лауреаты, региональных, всероссийских и международных олимпиад, конкурсов, спортивных соревнований,  принимающие активное участие в  общественной, спортивно-оздоровительной жизни школ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4.</w:t>
      </w:r>
      <w:r>
        <w:rPr>
          <w:rFonts w:cs="Times New Roman" w:ascii="Times New Roman" w:hAnsi="Times New Roman"/>
          <w:sz w:val="28"/>
          <w:szCs w:val="28"/>
        </w:rPr>
        <w:t xml:space="preserve"> Настоящее Положение разработано в соответствии с Федеральным законом  № 273-ФЗ от 29.12.2012 г. «Об образовании в РФ» (пункт 16 статьи 36)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Порядок назначения материальной поддержки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.</w:t>
      </w:r>
      <w:r>
        <w:rPr>
          <w:rFonts w:cs="Times New Roman" w:ascii="Times New Roman" w:hAnsi="Times New Roman"/>
          <w:sz w:val="28"/>
          <w:szCs w:val="28"/>
        </w:rPr>
        <w:t xml:space="preserve"> Кандидатуры обучающихся МБОУ Школа № 161  утверждаются и выдвигаются классными руководителями, заместителями директора образовательной организации, согласовываются на заседании Совета школы по итогам участия школьников в олимпиадах, конкурсах, соревнованиях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 Материальная поддержка обучающихся осуществляется ежегодно  на Большом Совете  по итогам текущего учебного года в виде вручения Грамоты (Благодарственного письма, Диплома) и подарка (канцелярские принадлежности, игры, наборы для творчества и др.)., денежных средств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На основании решения Совета школы приказом директора образовательной организации  утверждается список обучающихся, удостоенных данной поддержки по итогам текущего учебного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Фонд для выплаты материальной поддержки обучающихся формируется из внебюджетных средств, сборо макулатуры,  в соответствии со сметой расходов, утвержденной Советом школы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1T10:23:00Z</dcterms:created>
  <dc:creator>Павел Иванович</dc:creator>
  <dc:description/>
  <dc:language>en-US</dc:language>
  <cp:lastModifiedBy>cji167</cp:lastModifiedBy>
  <cp:lastPrinted>2014-04-14T10:30:00Z</cp:lastPrinted>
  <dcterms:modified xsi:type="dcterms:W3CDTF">2016-09-11T10:23:00Z</dcterms:modified>
  <cp:revision>2</cp:revision>
  <dc:subject/>
  <dc:title/>
</cp:coreProperties>
</file>